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EGULAMIN  ORGANIZACYJNY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RZĘDU  GMINY  GOWOROWO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e ogólne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.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>Regulamin Organizacyjny, zwany dalej Regulaminem określa szczegółową organizację wewnętrzną i zasady funkcjonowania Urzędu Gminy  Goworowo, zwanego dalej Urzędem i ustala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wewnętrzną Urzędu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y działania i kompetencje kierownictwa oraz poszczególnych stanowisk pracy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przyjmowania, ewidencyjnego oraz załatwiania skarg, wniosków i listów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opracowania projektów aktów prawnych Rady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prowadzenia kontroli zewnętrznej i wewnętrznej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podpisywania pism i decyzji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współpracy pracowników Urzędu z Radą i Komisjami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Regulaminie jest mowa o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samorządowej – rozumie się przez to ustawę z dnia 8 marca 1990r. o samorządzie gminnym  (t.j. Dz. U.  2001r.  Nr 142, poz.1591 z późn. zm.)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cie – rozumie się przez to Statut Gminy Goworowo,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ie Gminy i jej organach – rozumie się przez to Radę Gminy Goworowo i jej organy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ójcie – rozumie się przez to Wójta Gminy Goworowo,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ch – rozumie się przez to Komisję Rady Gminy Goworowo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2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jako aparat pomocniczy, powołany jest do wykonywania zadań Wójta Gminy jako organu wykonawczego Rady Gminy i działa na podstawie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o samorządzie gminnym i ustawy o pracownikach samorządowych,</w:t>
      </w:r>
    </w:p>
    <w:p>
      <w:pPr>
        <w:pStyle w:val="TextBody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u gminy,</w:t>
      </w:r>
    </w:p>
    <w:p>
      <w:pPr>
        <w:pStyle w:val="TextBody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go regulamin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realizuje zadania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sne gminy wynikające z ustawy o samorządzie gminnym,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one przez organ administracji rządowej,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ające z innych ustaw szczególnych.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</w:rPr>
        <w:t>Urzędem kieruje Wójt.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załatwianiu spraw w Urzędzie stosuje się postanowienia Kodeksu postępowania administracyjnego, chyba że, przepisy stanowią inaczej.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nności biurowe i kancelaryjne regulowane są postępowaniami Rozporządzenia Prezesa Rady Ministrów z dnia 22 października 1999r. w sprawie instrukcji kancelaryjnej dla organów gmin i związków międzygminnych  (Dz. U. Nr 112, poz. 1319 z późn. zm.).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I.</w:t>
      </w:r>
    </w:p>
    <w:p>
      <w:pPr>
        <w:pStyle w:val="TextBody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wewnętrzna Urzędu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ami kierowniczymi w Urzędzie są stanowiska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</w:rPr>
        <w:t>Wójta Gminy,</w:t>
      </w:r>
    </w:p>
    <w:p>
      <w:pPr>
        <w:pStyle w:val="TextBody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a Gminy,</w:t>
      </w:r>
    </w:p>
    <w:p>
      <w:pPr>
        <w:pStyle w:val="TextBody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a Gminy,</w:t>
      </w:r>
    </w:p>
    <w:p>
      <w:pPr>
        <w:pStyle w:val="TextBody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a USC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rzędzie mogą być dodatkowo tworzone następujące stanowiska kierownicze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ępcy kierownika USC,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a Referatu Budżetu i Finansów jako Zastępcy Skarbnika Gminy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rzędzie tworzy się: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at budżetu i finansów z następującymi stanowiskami pracy: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ięgowości budżetowej,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ięgowości podatkowej,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u podatku i opłat,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i kasowej Urzędu i jednostek.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ds. organizacyjnych i kadrowych,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wisko ds. ewidencji ludności, kancelaryjnych i obsługi petentów, 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ds. działalności gospodarczej, rozwiązywania problemów alkoholowych, bezpieczeństwa i zdrowia,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pełnomocnika ds. ochrony informacji niejawnych,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Stanowisko ds. budownictwa, gosp. przestrzennej i ochrony środowiska,  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ds. rolnictwa, leśnictwa i gospodarki gruntami,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ds. melioracji, wodociągów, ochrony przeciwpożarowej i ogólnogospodarczych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Stanowisko ds. obsługi Rady i jej organów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Stanowisko radcy prawnego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Stanowisko ds. obsługi inwestycji i środków pomocowych.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tworzy się stanowiska pracy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ątaczki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ka gospodarczego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a pracy wymienione w ust.3 pkt 1, lit.a i pkt 2 mogą być wieloosobowe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obsługi Rady i jej organów jest merytorycznie i służbowo podległe Przewodniczącemu Rady Gmin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Rozdział III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ziałania i kompetencje kierownictwa oraz poszczególnych stanowisk prac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5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ą Urzędu kieruje Wójt przy pomocy Sekretarza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ki Wójta będącego jednocześnie Kierownikiem Urzędu wynikają z przepisów prawa i są określone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stawach oraz przepisach wydanych w celu ich wykona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pisach  Statutu Gmin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łach Rady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dań tych należy w szczególności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uprawnień zwierzchnika służbowego w stosunku do pracowników Urzędu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polityki kadrowej w Urzędzie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owanie mieniem komunalnym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zadań szefa Obrony Cywilnej Gminy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podejmowanie czynności w sprawach nie cierpiących zwłoki, związanych z bezpośrednim zagrożeniem interesu publicznego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ie gminy i urzędu na zewnątrz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wanie decyzji w indywidualnych sprawach z zakresu administracji publicznej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decyzji dotyczących zwykłego zarządu mieniem gminy w granicach upoważnienia udzielonego przez Radę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rojektów uchwał rady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sprawuje bezpośredni nadzór nad pracą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a Gminy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a Gminy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rownika USC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a Przedszkola Samorządowego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a Gminnego Ośrodka Kultury Sportu i Rekreacj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Kierownika Gminnej Biblioteki Publicznej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a Zakładu Gospodarki Komunalnej w Goworowie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a Zakładu Obsługi Szkół w Goworowie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7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Gminy zapewnia sprawne funkcjonowanie Urzędu oraz organizuje jego pracę a w szczególności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uje nadzór merytoryczny nad pracą poszczególnych stanowisk pracy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sprawny obieg dokumentów w Urzędzie oraz prawidłową obsługę interesantów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a o podnoszenie kwalifikacji zawodowych pracowników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działalność kontrolną w Urzędzie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uje terminowość i jakość załatwiania spraw obywateli oraz skarg i wniosków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 za prawidłowe załatwianie skarg i zgodność z prawem wydanych decyzji administracyjnych oraz dyscyplinę pracy w Urzędzie i przestrzeganie przez pracowników przepisów prawnych.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uje warunki pracy w Urzędzie, inicjuje ich usprawnienie i doskonalenie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może prowadzić sprawy gminy w imieniu Wójta powierzone mu zgodnie art.33 ust.4 ustawy samorządowej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8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 Gminy – główny księgowy budżetu wykonuje zadania zgodnie z   art. 35 ustawy z dnia 26 listopada o finansach publicznych (t.j. Dz. U.            z 2003r. Nr 15 poz. 148 z późn. zm.).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uwa nad prawidłowym przygotowaniem projektu budżetu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uje prawidłowość wykonania uchwał budżetowych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uje sprawozdania finansowe z wykonania budżetu i przedkłada wnioski Wójtowi i Radzie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uwa nad przestrzeganiem dyscypliny finansowej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25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uje kontrasygnaty czynności prawnych wykonywanych przez Gminę, jeżeli czynność prawna powoduje powstawanie zobowiązań pieniężn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§ 9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dstawowych obowiązków pracowników zajmujących stanowiska kierownicze należą przede wszystkim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e organizowanie prac podległych pracowników oraz zapewnienie terminowej realizacji powierzonych zadań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zorowanie i kontrolowanie prac podległych pracowników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ywanie oceny prac pracowników oraz występowanie z wnioskami osobowymi w ich sprawach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wanie decyzji administracyjnych na podstawie upoważnienia Wójt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Do wspólnych zadań wszystkich stanowisk pracy należą w szczególności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ewnienie właściwej i terminowej realizacji powierzonych zadań związanych z zaspokojeniem zbiorowych potrzeb wspólnoty samorządowej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ie interesantów i udzielanie im informacji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uczestniczenie w opracowaniu projektu budżetu poprzez planowanie potrzeb rzeczowych i finansowych w zakresie prowadzonych spraw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ie materiałów problemowych dla potrzeb Rady i Wójta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ie okresowych informacji i sprawozdań z zakresu prowadzonych spraw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owanie uchwał Rady oraz decyzji i zarządzeń Wójta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e z właściwymi organami administracji rządowej i samorządowej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półpracowanie z jednostkami organizacyjnymi gminy, 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eżąca współpraca  między stanowiskami pracy w zakresie przekazywania informacji, dokonywanie uzgodnień, wydawanie opini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dstawowego zakresu działania referatu i poszczególnych stanowisk pracy należy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ferat budżetu i finansów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prowadzenie gospodarki finansowej i budżetowej gminy oraz jednostek organizacyjnych, obsługa finansowa tych jednostek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dochodów i realizacja wydatków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finansowo – kasowa Urzędu i jednostek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ozdawczości budżetow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 i pobór zobowiązań pieniężnych i opłat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sięgowości podatkowej w zakresie podatków i opłat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bankami – prowadzącymi obsługę finansową gminy i jej jednostek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Urzędem Skarbowym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obsługi finansowej samorządów wiejskich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 Stanu Cywilnego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aktów stanu cywilnego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prowadzenie ksiąg stanu cywilnego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owanie oświadczeń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wanie dokumentów stwierdzających tożsamość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testamentów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promocji gminy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organizacyjnych i kadrowych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Wójta Gmin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przy organizowaniu wyborów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kadrowych Urzędu i jednostek organizacyjnych gmin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ejestru przyjęć interesantów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ewidencji ludności, kancelaryjnych i obsługi petentów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ewidencji ludności w porozumieniu z USC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prowadzenie spraw kancelaryjnych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wykonaniem obowiązku meldunkowego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socjalnych Urzędu i jednostek organizacyjnych gminy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twianie spraw obywateli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kancelarii Urzędu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zeznań świadków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działalności gospodarczej, rozwiązywania problemów alkoholowych, bezpieczeństwa i zdrowi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ewidencji działalności gospodarczej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wanie zezwoleń i koncesji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spraw z zakresu profilaktyki i rozwiązywania problemów alkoholowych,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narkomani, bezpieczeństwa publicznego i zdrowia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cja działań z zakresu kultury, sportu i turystyk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pełnomocnika ochrony informacji niejawnych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ochrony informacji niejawnych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prowadzenie spraw wojskowych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Obrony Cywilnej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spraw z zakresu dodatków mieszkaniowych i gospodarki mieszkaniowej,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i prowadzenie spraw dotyczących telekomunikacji, elektryfikacji oraz miejsc pamięc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budownictwa, gospodarki przestrzennej i ochrony  środowisk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zadań wynikających z zakresu gospodarki komunalnej i planowania przestrzennego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budowlan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inwestycjami i pomoc przy ich realizacji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spraw z zakresu ochrony środowiska,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i prowadzenie spraw z zakresu drogownictw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cja spraw z zakresu zamówień publiczn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rolnictwa, leśnictwa i gospodarki gruntami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cja i prowadzenie spraw związanych z produkcją roślinną i zwierzęcą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innych spraw związanych z rolnictwem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gospodarki gruntam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gospodarki leśnej i łowieckiej,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sko ds. obsługi inwestycji i środków pomocowych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 z zakresu inwestycji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inwestycji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ziałań mających na celu pozyskanie środków z funduszy pomocowych,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wisko ds. melioracji, wodociągów, ochrony przeciwpożarowej i    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ogospodarczych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melioracji, gospodarki wodnej i wodociągów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targowiskami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 zakresu ochrony przeciwpożarowej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ogólnogospodarczych i bhp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ds. obsługi Rady i jej organów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Rady Gmin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tałych komisji Rad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i prowadzenie wyborów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cja współpracy z sołtysami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archiwum zakładowego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ca prawny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adztwo prawne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projektów aktów prawnych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projektów umów, porozumień i ugód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innych zadań przewidzianych w przepisach o radcach prawn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podział zadań pomiędzy Wójtem Gminy, Sekretarzem Gminy i Skarbnikiem określa Wójt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zakres czynności pracowników Urzędu ustala Wójt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V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przyjmowania, ewidencjonowania oraz załatwiania skarg, wniosków i listów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Gminy przyjmuje interesantów w sprawach skarg i wniosków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ażdy czwartek w godz. 9.00 – 11.00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0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Gminy w sprawach skarg na pracowników Urzędu i w sprawach wniosków przyjmuje obywateli w godzinach pracy Urzęd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li pracownicy Urzędu przyjmują obywateli w sprawach zakresu wniosków codziennie w godzinach pracy Urzęd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Gminy obsługujący interesantów w sprawach  składanych skarg i wniosków prowadzi rejestr, który winien zwierać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 przyjęcia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, nazwisko i adres skarżącego (wnioskodawcy)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złe lecz wyczerpujące określenie sprawy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 przyjmującej skargę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 przekazania na stanowisko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30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konieczności z przyjęcia skargi lub wniosku sporządza się protokół przyjęci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skargi, wnioski i listy, po zarejestrowaniu w rejestrze przez osobę przyjmującą podlegają ewidencji prowadzonej przez Sekretarza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i dotyczące działalności Sekretarza, Skarbnika i Kierownika USC rozpatrywane są przez Wójta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i dotyczące działalności Wójta winny być skierowane do Rady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5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Gminy odpowiedzialny jest z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e prowadzenie ewidencji skarg i wniosk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 załatwianie skarg i wniosków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 na skargę lub wniosek winna zawierać wyjaśnienia istotnych okoliczności sprawy, ustosunkować się do wszystkich zarzutów podniesionych w skardze, lub pozycji zawartych we wniosku oraz jednoznaczną informację o podjętych rozstrzygnięcia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owy termin załatwiania skarg i wniosków biegnie od daty przyjęcia ich do protokołu lub od daty wpływu do urzęd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anie do Wójta lub Urzędu listy nie zawierające znamion skarg i wniosków określonych przepisami przekazywane są  właściwym stanowiskom pracy lub kierownikom jednostek organizacyjn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V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opracowania projektów aktów prawnych Rady i Wójt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9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y uchwał Rady przygotowują poszczególni pracownicy Urzędu, każdy w zakresie swej właściwości rzeczowej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ojekty uchwał i inne opracowania , przygotowane na sesje Rady, pracownicy przekładają na stanowisko pracy ds. organizacyjnych i kadrowych w takim terminie, by dokumenty te mogły być ocenione i zaakceptowane przez Wójt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a ilość egzemplarzy projektów uchwał i innych materiałów kierowanych pod obrady Rady określa Wójt.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0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y uchwał Rady wymagają uzasadnieni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zasadnienie do projektu podpisuje Wójt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aktu prawnego podlega zaopiniowaniu pod względem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malno – prawnym przez radcę prawnego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1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piniowane projekty aktów prawnych kierowane są pod obrady Rady. Materiały sesyjne przesyłane są radnym w terminie 7 dni przed dniem obrad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2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podejmuje rozstrzygnięcia w formie zarządzeń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3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yginały podpisywanych aktów prawnych Rady i Wójta przechowuje  pracownik ds. obsługi Rady oraz odpowiednio pracownik ds. organizacyjnych i kadrowych.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estry uchwał Rady i Wójta prowadzi  pracownik ds. obsługi Rady oraz odpowiednio pracownik ds. organizacyjnych i kadrow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lną kontrolę wykonywania aktów prawnych sprawuje pracownik ds. organizacyjnych i kadrow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V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prowadzenia kontroli zewnętrznych i wewnętrzn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4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kontroli Urzędu zapewni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zyskiwanie informacji niezbędnych do podejmowania decyzji,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nie niekorzystnym zjawiskom w działalności poszczególnych stanowisk pracy i Urzędu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nie kierunków prawidłowego działania oraz wykazywanie sposobów i środków zapobiegających powstawaniu nieprawidłowośc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5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ę wewnętrzną w Urzędzie sprawują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Gmin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Gmin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 Gminy w stosunku do pracowników referatu budżetu i finansów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ki Sekretarza i Skarbnika w zakresie kontroli wewnętrznej polegają na sprawdzeniu prawidłowości stosowania przepisów praw materialnego oraz przepisów regulujących postępowanie administracyjne, udzielaniu im wskazówek w tym zakresie, a w szczególności na sprawdzeniu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ego załatwiania spraw i obsługi obywatel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owości załatwiania spraw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 obiegu akt i dokumentów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 prowadzenia spisów i rejestrów spraw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 pobierania opłaty skarbowej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nie zasad zachowania i dyscypliny prac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trzeganie tajemnicy państwowej i służbowej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ego stosowania instrukcji kancelaryjnej i rzeczowego wykazu akt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6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organizuje i koordynuje funkcjonowanie kontroli zewnętrznej sprawowanej w stosunku do jednostek organizacyjnych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7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wyników kontroli sporządza się protokół lub notatkę i z jej wynikami zapoznaje się pracownika kontrolowa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kontroli bezpośrednio przedstawia się Wójtow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z przeprowadzonych kontroli jest gromadzona i przechowywana u pracownika ds. organizacyjnych i kadrowych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Rozdział VII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podpisywania pism i decyzj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8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dpisu Wójta zastrzega się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ma okólne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 na skargi i wnioski obywateli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 na wnioski posłów i radnych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enia projektów i wystąpień kierowanych do rady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a kierowane do  Ministra, Wojewody oraz Marszałka Województwa,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ma do przedstawicieli dyplomatycznych państw obcych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9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Gminy dokonuje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tępnej aprobaty spraw wymienionych w § 28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ywania z upoważnienia Wójta odpowiedzi na sprawy określone w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§ 6 ust.2 i § 28 w wypadku nieobecności Wójt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ywanie innych pism i decyzji zgodnie z podziałem zadań określonych w § 7 niniejszego Regulamin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0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arbnik Gminy podpisuje pisma  i decyzje niezastrzeżone do podpisu Wójta lub Sekretarza, wynikające z zakresu działania referatu budżetu i finansów.            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1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przedstawione do podpisu osobom wymienionym w §§ 28  - 30 powinny być uprzednio parafowane przez pracownika, który je sporządził lub opracował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2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cy Urzędu podpisują pisma i decyzje zgodnie z upoważnieniami wynikającymi z ich zakresów czynności lub zgodnie z odrębnymi imiennymi upoważnieniam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3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podpisywaniu pism i decyzji należy stosować pieczęcie nagłówkowe i podpisowe według wzorów ustalonych w Rozporządzeniu Prezesa Rady Ministrów z dnia 22 grudnia 1999r. w sprawie instrukcji kancelaryjnej dla organów gminy i związków międzygminnych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Rozdział VIII.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współpracy pracowników Urzędu z Radą i Komisjami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4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i Skarbnik zobowiązani są do uczestnictwa w sesjach Rad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5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 na zapytania i interpretacje radnych udziela się w formie pisemnej w terminie bez zbędnej zwłoki. Nie dotyczy to sytuacji gdy wyczerpującej odpowiedzi udzielono  na sesji Rad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6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wymienione w § 34 zobowiązane są do uczestnictwa w posiedzeniach Komisji Rady w przypadku otrzymania zaproszeni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7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tanowisko pracy ds. obsługi Rady i jej organów organizuje kontakty oraz obieg dokumentów i informacji między Radą a Urzędem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dział IX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końcowe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8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cja postanowień niniejszego Regulaminu oraz udzielania związanych z tym wyjaśnień należy do Sekretarza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9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ie o zmianę lub uzupełnienie Regulaminu następuje na wniosek Sekretarza Gminy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0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min pracy w Urzędzie ustala Wójt w formie zarządzeni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1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zakres czynności pracowników Urzędu ustala Wójt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2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t organizacyjny Urzędu stanowi załącznik  do Regulamin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Wójt Gminy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Janusz Gajewski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2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25"/>
        </w:tabs>
        <w:ind w:left="52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4:00Z</dcterms:created>
  <dc:creator>Urząd Gminy Goworowo</dc:creator>
  <dc:description/>
  <cp:keywords/>
  <dc:language>en-US</dc:language>
  <cp:lastModifiedBy>Preferred Customer</cp:lastModifiedBy>
  <cp:lastPrinted>2004-03-26T12:21:00Z</cp:lastPrinted>
  <dcterms:modified xsi:type="dcterms:W3CDTF">2008-04-16T06:14:00Z</dcterms:modified>
  <cp:revision>2</cp:revision>
  <dc:subject/>
  <dc:title>UCHWAŁA Nr VII/148/92</dc:title>
</cp:coreProperties>
</file>